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t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odified Jeff's overview to match current XLISP-PLUS 2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more thoroughly describe the operation of contex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itialization and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Nov13 jsp@milton.u.washington.edu   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 2.1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structures and algorithms.  If you just want to write li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sp, you don't need to read this file -- go read cldoc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inker with the xlisp implementation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ill* read that before reading this.  The following isn'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haustively precise -- that's what the source code is fo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only to give you sufficient orientatio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hance to understand the code the first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 on MS-DOS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MS-DOS ignore all the "FAR" and "NEAR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gnore MEDMEM, and most uppercase macros default to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originally XLISP used Large memory model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for a clean MS Windows port (never completed :-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the code was overhauled to use Medi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Every xlisp object is is allocated from FAR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need to be cast to FAR. Local variables,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global variables are NEAR, however. Since FAR str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edium model library string routines, they must be 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AR buff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ed con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sets of memory allocation/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One pair, xldmem/xlimage, was the tradition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The second pair, dldmem/dlimage, additionally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ings. In the original version, malloc and f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ich can cause memory fragmentation problems. The d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rray memory segments to eliminat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pilation options. Thank goodness many 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mapping ascii strings (symbol names) to symbols.  ("ob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, since it contains only xlisp SYMBOL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xlisp OBJECTs.)  It is used when convert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rom text to internal form. Since it is a r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, it also serves to distinguis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variable symbols from other symbols -- you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symbol from the garbage collector by enter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rray.  This is called "interning" the symbol.  Th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obarray" in C and "*OBARRAY*" in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age facility is compiled, *OBARRAY*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array is a list of packages. A package is a structur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 of six elements. The first is an obarray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package, the second is an obarry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third is a list of shadowing symbols, the fou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ckages this package uses, the fifth is a list o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is package, and the sixth is a list of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all but the first being the nicknam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an additional attribute in their structur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ckag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text, the function defines a local CONTEX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xlbegin, passing the address of the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ext flags (ored together, if more than one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he tag for return and throw contexts,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xlend is used to end the context. Within the con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using the jump buffer in the context struct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return to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jump function takes three arguments, the target context,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is returned by the setjmp in the target conte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 The return value is typically NIL, but hold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TURN and THROW functions for those operations. xl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the contexts until the target context is foun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context is found. In the latter case, xunwind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unwind target so that unwinding ca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context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GO -- used by TAGBODY, searched by GO (and the xlg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RETURN -- used by named blocks and functions, search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HROW -- used by CATCH, searched by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ERROR -- used by ERRSET to mark context of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UNWIND -- used by UNWIND-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OPLEVEL -- used at the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BRKLEVEL -- used in top level and break loops.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(with CF_ERROR)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LEANUP -- used in the top level and break loops.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 break level. Note that this and CF_BRKLEVE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ontexts, but imply different functionality when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ONTINUE -- used in break loops to caus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mask value passed to xljump is the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eak loop, for example, this allows dispatch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of BRKLEVEL (which reenters the debug loop),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eturns to the previous break loop), or CONTIN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tinue execution). Starting with xlisp2.1g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BODY context, the mask value is the index into the 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mp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v are linked-list stacks which are push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and popped when we exit it.  We als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+xlfenf environments entirely when we begi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(user-fn written in lisp). The xlenv environment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ET function (or other special form with value bind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xlfenv environment is enlarged with FLET/MACROLET/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 If the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s not been bound and its global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used to find function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the old values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changed but intend to restore later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particularly for variables (symbols) marked as F_SPEC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progv. This is also used internally when we bind and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valhook and s_applyhook (*EVALHOOK* and *APPLYHOOK*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 of sym-val pairs, 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ultiple return values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always returned via the C fun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values are passed back in an array xlresults[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urn values are specified in xlnumresul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epeat the multiple value code in every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SUBR or FSUBR cell indicates if multiple valu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n xleval.c mimics multiple value functions for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function VALUES, defined in xvalues() allows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t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special function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  <w:tab/>
        <w:t xml:space="preserve">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  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</w:t>
        <w:tab/>
        <w:t xml:space="preserve">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  <w:tab/>
        <w:t xml:space="preserve">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NUM   A bignum (integer that won't fit a FIXNUM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lot node.  The escape is to have them malloc() som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/free() routines.  However, it helps keep xlisp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happy side-effect of unpinning the body of the vec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ctors can easily be expanded and contrac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mem.c version of the memory manager is used,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by xlisp and vector memory is allocated from comp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 If the collected node is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ssociated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 The size field of a string is size in bytes. Unlik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character can be a string 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various numeric typ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umeric types: FIXNUM, BIGNUM, RATIO, FLO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first two constitute integers, the first thre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BIGNUM, RATIO, and COMPLEX are optional types, with BIG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quiring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ells are never modified, new cells are cre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NUMs are integers that fit in a FIXTYPE (typically "long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lot (basically) contains the number. There is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small fixnums (range SFIXMIN to SFIXMAX)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 Only these small FIXNUMs can be tested for equality with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s are used when an integer will not fit in a FIXNUM. A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like an character string, however the leng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sizeof(unsigned short). The first unsigned shor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 of the number, and the remaining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ontain the number, most significant part fir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ell may be zero. Functions that can create bignu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utomatically to FIXNUM if the result fits, how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mall BIGNUMs can exist, and the number of numer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have the car field pointing to the numerator cell and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inting to the denominator cell. These values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NUM or both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NUMs have the car (overflowing into the cdr) fiel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s were implemented as a two element array, but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ike ratios. The two elements are either both FLONU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egers (rationals if ratios/bignum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tream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 node has four fields: a file pointer (type FILE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lookahead character, flags, and character posi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is either a FILE * or the index into th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ferred file table implementation, the index value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, and CONSOLE are -1, and the first three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ced to stdin, stdout, and stderr, respectively. The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tains the FILE *, the actual file name (full pathn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reopen mode and file position. Under window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losed when waiting for input in order to be "friendl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. The extra information allows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reopening them exactly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lookahead character allows the peekch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nreadchar function to work. The value is set to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okahead character. This does not pose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do not have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tells if the file is open for reading, wr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and also what the last direction was so that an fsee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direction change. An additional bit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opened for ASCII or BINA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position is used for tab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named stream is simply a TCONC structure. None of the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ies to unnam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name, value, function, and property list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(including name) may be NIL.  You create a symbol in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xlmakesym(name)" or "xlenter(name)" (to make 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the obarray). You create a symbol in xlisp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by calling "(gensym)", or indirectly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mbol-specific code in the 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 or five-sl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ree bits in the node structure are used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PECIAL (special variables) and F_CONSTANT (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marked as unbound (no value) or undefined (n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pointer to symbol s_unbound in the valu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respectively. The symbol s_unbound is not intern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 than to set and check for unbound variables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NIL is statically allocated so its address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requent comparision of a pointer to NIL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(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t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v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in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</w:t>
        <w:tab/>
        <w:t xml:space="preserve">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AME      Printname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s of type OBJECT.  (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Dave did it this way.)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1 -- print the object to argum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alized type of OBJECT (with instance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generic OBJECTs lack), class CLASS hence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 xml:space="preserve">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 xml:space="preserve">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n-class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</w:t>
        <w:tab/>
        <w:t>(xlobj.c:objshow) &lt;----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^  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--+  |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  <w:tab/>
        <w:tab/>
        <w:t xml:space="preserve">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>(xlobj.c:clnew)</w:t>
        <w:tab/>
        <w:t xml:space="preserve">  &lt;----| class  |Class 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>(xlobj.c:clisnew) &lt;----| CLASS  |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  ^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t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it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  Two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place the message-symbol by the recipient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make things look normal, and we need to push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on the xlenv environment so we remember which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gments* rooted at global C variable "segs".  Each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"struct node"s plus a pointer to the next seg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tains a n_type field and a MARK bit, which is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garbage collection of vectors/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dmem.c version, vector/string space is al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maintained by xlisp, rather than relying on the C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ee() functions. The pool is a linked list of V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v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ree memory of a size necessary for an allocation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 garbage collection is performed. If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then a new vector segmen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ion process compacts the memory in ea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is an easy process because each allocated v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ed to by only one location (in an LVAL), and a back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rom the vector segment to the LVAL. Empty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the heap using free() if there greater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space is free. This is done to reduce thras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mory available for allocation to L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XLISP initial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fusing aspect of xlisp is how it initializ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works. This is a multistep process that mus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lisp starts, there is no obarray, and in fact no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ll initial symbols must be created as part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haracter and small integer cells mus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C variables that point to xlisp symb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mostly performed in xlinit.c,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it(). This function is called from main() after main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alls osinit() to initialize the OS interfac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op level context. This initial context caus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occur if any error happens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f xlinit() is to call xlminit(), which is in xld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dmem.c. This initializes the pointers for the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creates the small integer and character LVAL seg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IL symbol by filling in the statically allocate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from one that is temporarily created. This fir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kesym will do the first garbage collection -- all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rk routine have been set so that mar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there is nothing to mark!). It is importan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not occur again until initializ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ssured by having the allocation segment size, NNOD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the enti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xlinit() is to call xldbug.c:xldinit(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a restore is to occur from a workspac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is attempted. If the restore is su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finished. See "How does save/restore work?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ore fails or there is no file to restor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ust be created. This is done by function initwks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ks() starts by calling four initializ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sinit() creates the symbol *OBARRAY* (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array to point to it), creates the object arr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enters obarray into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bols() is called next. It enters all of the symbo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preter into the obarray, and saves their address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function is also called during restor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t does not change the value of any symb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set by restore. If the unbound indicator symb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one is created. Then it puts NIL in the obarra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here (NIL being already created), then all the oth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(if they don't exist), and their addresses sav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initializes constants such as NIL, T,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aved workspace might have a different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xlsymbols always initializes the standard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xlisp invocation. It build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RANDOM-STATE structures. It then (shudder!) cal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 functions xlobj.c:obsymbols() and os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*stuff.c file) to enter symbols us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operating system specific c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initwks(), two aditional initializ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Xlread.c:xlrinit() initializes the read-table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ad macros. Xlobj.c:xloinit() creates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IL and *OBARRAY* symbols were created before th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ymbol, initwks sets the function values of these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bound marker symbol, to be unbound. It then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. Finally it creates all the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rom the funtab table. The synonym functio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workspaces saved and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is done in dlimage.c or xlimage.c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. The basic trick in a save is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pon a restore would be entirely differe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ddresses written out are converted into offset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s LVAL segment list. In the restore operation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back into an address; if the offse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egment memory, additional segment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ddress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ave function, xlisave(char *fname)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aken as the name of a workspace file, and a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f that name. Then a garbage collection is perform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asteful to write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tab is writen as a validity check, figuring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d, then this value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*obarray* symbol is written next, sinc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doing a restore -- it is used to get the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mbols used in the interpreter. Since NIL is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ymbol, the offsets to its function, propert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e are written. (I bet you didn't know 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N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gs are traversed and all nodes are written out.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the format of a one byte tag followed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node type. Since many locations in the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one node type, FREE, has data that sets the next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us allowing skipping of many loca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unction setoffset(), called before writing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handles writing the FREE entry. CONS, USTREAM,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 cells consist of two pointers, which are 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ffsets. For all other node types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ritten by writenode(). This could be optimiz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nformation is needed (for instance, the addres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entry (FREE with length of zero) is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are traversed again, looking for nod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/string data and streams. For the types where the att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, the array elements (pointers) are converted t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out. For a string, the characters are writte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assuming FILETABLE is used), the file's name and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is other than standard input, output, or err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 or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workspace is somewhat more difficult. The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validity. Then the old memory im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letion, any open file streams other than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error are closed. All of the glob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stacks are reset, just like in initializatio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 and character segments are of fixed size and need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re are allocated. Their values, however,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workspace file. This is another wasteful in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se segment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ointer obarray is read from the file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cviptr() function converts the offset in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, allocating more node segments as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ortion of the NIL symbol is allocated, and i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and printname pointers ar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information is read in. For type FREE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For CONS, USTREAM, COMPLEX, and (when bignum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he car and cdr pointers are read, for other types, the 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AL segments are scanned, and now the vector/str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are read. Since the order of nodes is unchanged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correct nodes. For vector types, the siz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is consulted, vector space is allocated, and offset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converted into pointers. For string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the string is read. For stre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output, or error, the file name and posi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is made to open the file. If the file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an, for SUBR/FSUBR nodes funtab is consul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routine addres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hole process, if a tag is invalid or the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collection is performed to initialize the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od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xlsymbols() is called, as in the initializaton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 pointers in the interpreter can be set. This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for standard input, output, and error to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xlftab.c:funtab[], and a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lftab.h.  This table contains a 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nt.  Gener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3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lo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3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ff 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