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ooked like a pretty good tutorial -- I found it in the CLIS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modified it for XLISP. Very few changes w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on LISP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ffrey J.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ggordon@cs.c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iday, February 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uno Ha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aible@ma2s2.mathematik.uni-karlsruhe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tutorial introduction to Common Lisp was writ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 environment, so some of the details of running lisp toward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ffer from site to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LISP textbook I know of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y L. Steele Jr. _Common LISP: the Language_. Digital Press.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dition is easier to read; the second describes a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(The differences between the two standards should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 programm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ok by Dave Touretsky has also been recommended to me,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read it, so I can't say any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is just a string of characters. There are restriction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in a symbol and what the first character can be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stick to letters, digits, and hyphens, you'll b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at if you use only digits and possibly an initial hyp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will think you typed an integer rather than a symbol.)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az-quux-gar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you can do with symbols follow. (Things after a "&gt;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at you type to the LISP interpreter, while other things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P interpreter prints back to you. The ";" is LISP'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: everything from a ";" to the end of line is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setq a 5)            ;store a number as the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                     ;take the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let ((a 6)) a)       ;bind the value of a symbol temporarily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                     ;the value returns to 5 once the let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+ a 6)               ;use the value of a symbol as an argument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                     ;try to take the value of a symbol which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unbound variable - b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ontinued: try evaluating symbol ag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symbols, t and nil. The value of 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o be t, and the value of nil is defined always to be nil.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 and nil to represent true and false. An example of this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f statement, described more fully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if t 5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if nil 5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if 4 5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xample is odd but correct: nil means false, and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rue. (Unless we have a reason to do otherwise, we use t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just for the sake of clar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like t and nil are called self-evaluating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valuate to themselves. There is a whole class of self-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called keywords; any symbol whose name starts with a col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(See below for some uses for keywords.)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:this-is-a-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IS-IS-A-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:so-is-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-IS-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:me-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:ME-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is a string of digits optionally preceded by + or -.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ooks like an integer, except that it has a decimal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can be written in scientific notation. A rational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tegers with a / between them. LISP supports complex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written #c(r i) (where r is the real part and 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part). A number is any of the above. Here are so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722e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(1.722e-15 0.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rithmetic functions are all available: +, -, *, /, fl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, mod, sin, cos, tan, sqrt, exp, expt, and so forth.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kind of number as an argument. +, -, *, and /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ccording to type contagion: an integer plus a ration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, a rational plus a real is a real, and a real plu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lex.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+ 3 3/4)             ;type conta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/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exp 1)               ;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718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exp 3)               ;e*e*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0855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expt 3 4.2)          ;exponent with a base other than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+ 5 6 7 (* 8 9 10))  ;the fns +-*/ all accept multipl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absolute value of an integer excep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your computer. Be warned that computations with bignum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ntegers are called) can be slow. (So can comput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, especially compared to the corresponding comput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tegers or floa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 is just a two-field record. The fields are called "ca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dr", for historical reasons. (On the first machine where LIS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there were two instructions CAR and CDR which st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nts of address register" and "contents of decrement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s were implemented using these two regis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s are easy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cons 4 5)            ;Allocate a cons. Set the car to 4 and the cdr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.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cons (cons 4 5)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((4 . 5) .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car (cons 4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cdr (cons 4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ild many structures out of conses. Perhaps the simple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: the car of each cons points to one of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nd the cdr points either to another cons or to ni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uch a linked list with the list f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list 4 5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5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LISP prints linked lists a special way: it omit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s and parentheses. The rule is: if the cdr of a cons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doesn't bother to print the period or the nil; and if the cd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A is cons B, then LISP doesn't bother to print the period for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r the parentheses for cons 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cons 4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cons 4 (cons 5 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5 .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cons 4 (cons 5 (cons 6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5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xample is exactly equivalent to the call (list 4 5 6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il now means the list with no elements: the cdr of (a b)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 elements, is (b), a list with 1 element; and the cdr of (b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 1 element, is nil, which therefore must be a lis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and cdr of nil are defined to b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ore your list in a variable, you can make it act like a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setq a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push 4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push 5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p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p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p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aw one example of a function above. Here are some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+ 3 4 5 6)                   ;this function takes any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+ (+ 3 4) (+ (+ 4 5) 6))     ;isn't prefix notation fun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defun foo (x y) (+ x y 5))   ;defining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foo 5 0)                     ;calling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defun fact (x)               ;a recurs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f (&gt; x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x (fact (- x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fac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defun a (x) (if (= x 0) t (b (- x))))        ;mutually recurs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defun b (x) (if (&gt; x 0) (a (- x 1)) (a (+ x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a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defun bar (x)                ;a function with multiple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(* x 3))            ;its body -- it will retur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(/ x 2))            ;returned by its fi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 x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ba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defined foo, we gave it two arguments, x and y. Now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o, we are required to provide exactly two argument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the value of x for the duration of the call to fo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ill become the value of y for the duration of the ca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, most variables are lexically scoped; that is, if foo call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r tries to reference x, bar will not get foo's value fo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assigning a symbol a value for the durat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scope is calle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optional arguments for your functions. An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mbol &amp;optional is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defun bar (x &amp;optional y) (if y x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defun baaz (&amp;optional (x 3) (z 10)) (+ x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bar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bar 5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baaz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baaz 5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baa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gal to call the function bar with either one or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alled with one argument, x will be bound to the valu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y will be bound to nil; if it is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x and y will be bound to the values of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baaz has two optional arguments. It specifie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each of them: if the caller specifies only one argument, z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ound to 10 instead of to nil, and if the caller specifi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x will be bound to 3 and z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your function accept any number of arguments by en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 with an &amp;rest parameter. LISP will collect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therwise accounted for into a list and bind the &amp;rest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st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defun foo (x &amp;rest y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fo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foo 4 5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give your function another kind of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keyword argument. The caller can give these argumen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because they're labelled with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defun foo (&amp;key x y) (cons x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foo :x 5 :y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foo :y 3 :x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foo :y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L 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&amp;key parameter can have a default value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defun foo (&amp;key (x 5))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foo :x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s can cause output. The simplest one is pri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ts argument and then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prin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3 above was printed, the second wa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 complicated output, you will need to u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format t "An atom: ~S~%and a list: ~S~%and an integer: ~D~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l (list 5)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: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nteger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format is either t, nil, or a stream. 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terminal. Nil means not to print anything but to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ing the output instead. Streams are general pl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go: they can specify a file, or the terminal,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handout will not describe streams in any furth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 formatting template, which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containing formattin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arguments may be referred to by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LISP will replace the directives with som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ased on the arguments to which they refer and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lways returns nil unless its first argument is nil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prints nothing and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directives in the above example: ~S, ~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%. The first one accepts any LISP object and is replaced by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at object (the same representa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print). The second one accepts only integers. The thi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fer to an argument; it is always replac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ful directive is ~~, which is replaced by a single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LISP manual for (many, many) additiona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the Top-Level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hich you type to the LISP interpreter are called form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interpreter repeatedly reads a form, evaluates it,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This procedure is called the read-eval-pri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will cause errors. After an error, LISP will put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so you can try to figure out what caused the error.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 are all different; but most will respon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 or ":help" by giving some form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form is either an atom (for example, a symbol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or a string) or a list. If the form is an atom, LISP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. Symbols evaluate to their value; integer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mselves. If the form is a list, LISP treat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s the name of a function; it evaluates the remain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, and then calls the function with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element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LISP sees the form (+ 3 4), it treats +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. It then evaluates 3 to get 3 and 4 to get 4; fin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+ with 3 and 4 as the arguments. The + function returns 7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loop provides some other conveniences; on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nvenience is the ability to talk about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typed forms. LISP always saves its most recen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; it stores them as the values of the symbols *, **, and 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special forms which look like function call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. These include control constructs such as if statements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; assignments like setq, setf, push, and pop; defini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un and defstruct; and binding constructs such as let. (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al forms have been mentioned yet.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eful special form is the quote form: quote prevents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evaluat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setq a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quot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'a                    ;'a is an abbreviation for (quot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special form is the function form: function cau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be interpreted as a function rather than being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setq +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'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function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lt;Subr-+: #88b44d5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'+                   ;#'+ is an abbreviation for (function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lt;Subr-+: #88b44d5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pecial form is useful when you want to pass a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to another function. See below for som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take function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lexically scoped assignment. It happens to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's parameter list whenever the function is called: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bound to the actual parameters for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. You can bind variables anywhere in a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special form,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 ((var1 val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var2 va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binds var1 to val1, var2 to val2, and so forth; then 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its body. The body of a let follow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hat a function body does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let ((a 3)) (+ a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(let ((a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c (+ a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setq c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let ((c 5))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(let ((a nil) (b nil)) ...), you can write (let (a b)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1, val2, etc. inside a let cannot reference the variables va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2, etc. that the let is bind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let ((x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 (+ x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unbound variable - x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bol x already has a global value, stranger happen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setq x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let ((x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 (+ x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* special form is just like let except that it allows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variables defined earlier in the let*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setq x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let* ((x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 (+ x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* ((x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 ((x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t ((y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co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 and let* forms provide lexical scoping, which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if you're used to programming in C or Pascal. Dynamic sco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in BASIC: if you assign a value to a dynamically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very mention of that variable returns that valu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other value to the sa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SP, dynamically scoped variables are called special variab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lare a special variable with the defvar special form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lexically and dynamically scop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function check-regular references a regular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ly scoped) variable. Since check-regular is lexicall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 which binds regular, check-regular returns the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setq regular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defun check-regular () re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-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check-re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let ((regular 6)) (check-regul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function check-special references a special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scoped) variable. Since the call to check-spec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lly inside of the let which binds special, check-specia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's loc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defvar *special*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defun check-special () *special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check-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let ((*special* 6)) (check-speci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ntion, the name of a special variable begins and ends with a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riables are chiefly used as global variab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usually expect lexical scoping for local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coping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difference between lexical an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, see _Common LISP: the Languag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ke-array makes a 1D array. The aref function acces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All elements of an array are initially set to ni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make-array 4)        ;1D arrays don't need the extra pa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(NIL NIL NIL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indices always start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how to set the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is a sequence of characters between double quotes.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tring as a variable-length array of characte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tring which contains a double quote by preceding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ckslash; a double backslash stands for a single backsl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bcd" has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"" has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\" has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functions for dealing with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concatenate 'string "abcd" "ef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de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char "abc"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                     ;LISP writes characters preceded by #\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aref "abc"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                     ;remember, strings are really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e function can actually work with any type of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concatenate 'string '(#\a #\b) '(#\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concatenate 'list "abc" "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#\a #\b #\c #\d #\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concatenate 'array '#(3 3 3) '#(3 3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 3 3 3 3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structures are analogous to C structs or Pascal records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defstruct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fines a data type called foo which i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3 fields. It also defines 4 functions which operat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make-foo, foo-bar, foo-baaz, and foo-quux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new object of type foo; the others access the field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ype foo. Here is how to use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make-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(FOO BAR NIL BAAZ NIL QUUX NI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make-foo :baaz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(FOO BAR NIL BAAZ 3 QUUX NI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foo-b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foo-baaz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foo function can take a keyword argument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 structure of type foo can have. The field acce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ke one argument, a structure of type foo,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how to set the fields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s in LISP naturally define a memory loca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x is a structure of type foo, then (foo-bar x)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field of the value of x. Or, if the value of y is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, (aref y 2) defines the third element of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f special form uses its first argument to define a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evaluates its second argument, and stores the resul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ulting memory loca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setq a (make-array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NIL NIL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aref a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setf (aref a 1)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(NIL 3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aref a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defstruct foo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setq a (make-foo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(FOO :BA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foo-ba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setf (foo-bar a)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s(FOO :BA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foo-ba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 is the only way to set the fields of a structure or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examples of setf and 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setf a (make-array 1))       ;setf on a variable is equivalent to 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#(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push 5 (aref a 0))           ;push can act like 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pop (aref a 0))              ;so can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setf (aref a 0)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incf (aref a 0))             ;incf reads from a place, inc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         ;and writ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aref a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s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uses the self-evaluating symbol nil to mean false.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il means true. Unless we have a reason not to, we usu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valuating symbol t to stand for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provides a standard set of logical functions, for example and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. The and and or connectives are short-circuiting: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any arguments to the right of the first one which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while or will not evaluate any arguments to the righ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ich evaluates to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also provides several special forms for conditional exec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of these is if. The first argument of if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r third argument will be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if t 5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if nil 5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if 4 5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put more than one statement in the then or els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, you can use the progn special form. Progn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in its body, then returns the value of the fi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setq 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setq b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setq c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if (&gt; a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a (+ b 7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b (+ c 8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b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f statement which lacks either a then or an else clau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when or unless spec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when 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when ni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unless 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unless ni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d unless, unlike if, allow any number of statemen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. (Eg, (when x a b c) is equivalent to (if x (progn a b c)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whe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a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 a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 conditionals can be defined using the co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which is equivalent to an if ... else if ... fi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d consists of the symbol cond followed by a number of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, each of which is a list. The first element of a cond cl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; the remaining elements (if any) are the action. The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inds the first clause whose condition evaluates to true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valuate to nil); it then executes the corresponding 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ulting value. None of the remaining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; nor are any actions except the one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setq a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evenp a) a)        ;if a is even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&gt; a 7) (/ a 2))    ;else if a is bigger than 7 return a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&lt; a 5) (- a 1))    ;else if a is smaller than 5 return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 17)               ;else return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tion in the selected cond clause is missing, cond return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evalu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cond ((+ 3 4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lever little recursive function which uses cond.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rying to prove that it terminates for all integers 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. (If you succeed, please publish the res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defun hotpo (x steps)        ;hotpo stands for Half Or Triple Pl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= x 1)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oddp x) (hotpo (+ 1 (* x 3)) (+ 1 step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 (hotpo (/ x 2) (+ 1 step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hotpo 7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P case statement is like a C switch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setq x '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d e)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b f)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therwis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wise clause at the end means that if x is not a, b, d, 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the case statement will retur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iteration construct in LISP is loop: a loop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executes its body until it hits a return special for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setq a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(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q a (+ a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n (&gt; a 7) (return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q a (- a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n (&lt; a 3) (retur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implest is dolist: dolist binds a variable to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n order and stops when it hits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dolist (x '(a b c)) (print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st always returns nil. Note that the value of x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as never nil: the NIL below the C was the value that 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printed by the read-eval-pri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plicated iteration primitive is called do. A d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do ((x 1 (+ x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 1 (* y 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&gt; x 5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 'wo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a do specifies what variables to bind, w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 are, and how to update them. The second part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condition and a return value. The last part is the bod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rm binds its variables to their initial values like a l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termination condition. As long as the condition is fal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body repeatedly; when the condition becomes tru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return-valu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* form is to do as let* is to 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local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pecial form mentioned in the section on iterat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nonlocal return. Another example is the return-from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a value from the surround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defun foo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turn-from fo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foo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 return-from form can return from any named block -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 functions are the only blocks which are named by defaul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named block with the block spec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block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turn-from fo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pecial form can return from any block named nil. Lo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labelled nil, but you can make your own nil-labelled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block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turn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m which causes a nonlocal exit is the erro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error "This is an err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his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form applies format to its arguments, then places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all, Apply, and Map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 promised to give some functions which tak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funcall #'+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apply #'+ 3 4 '(3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mapcar #'not '(t nil t nil 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L T NIL T NIL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all calls its first argument on its remain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is just like funcall, except that its final argument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the elements of that list are treated as if they we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a fun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mapcar must be a function of one argument; 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is function to each element of a list and col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noth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all and apply are chiefly useful when their first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For instance, a search engine could take a heuris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meter and use funcall or apply to call that func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scription. The sorting functions described later use 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ir comparis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car, along with nameless functions (see below), can repla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create a temporary function and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giving it a name, lambda is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#'(lambda (x) (+ x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Closure: #88b71e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funcall *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lambda and mapcar can replace many loop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two form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do ((x '(1 2 3 4 5) (cdr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null x) (reverse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sh (+ (car x) 2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4 5 6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mapcar #'(lambda (x) (+ x 2)) '(1 2 3 4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4 5 6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provides two primitives for sorting: sort and stable-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sort '(2 1 5 4 6) #'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2 4 5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sort '(2 1 5 4 6) #'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 5 4 2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sort is a list; the second is a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sort function does not guarantee stability: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 a and b such that (and (not (&lt; a b)) (not (&lt; b a))),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rrange them in either order. The stable-sort function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rt, except that it guarantees that two equivalen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sorted list in the same order that they app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: sort is allowed to destroy its argument, so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important to you, make a copy with the copy-list or copy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has many different ideas of equality. Numerical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=. Two symbols are eq if and only if they are identical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ame list are not eq, but they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eq 'a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eq 'a 'b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=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eq '(a b c) '(a b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equal '(a b c) '(a b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eql 'a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eql 3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l predicate is equivalent to eq for symbols and to = f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 predicate is equivalent to eql for symbols and number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or two conses if and only if their cars are equal and their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al. It is true for two structures if and only if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type and their corresponding field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 manipulat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append '(1 2 3) '(4 5 6))    ;concatenat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2 3 4 5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reverse '(1 2 3))            ;reverse the element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2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member 'a '(b d a c))        ;set membership -- returns the first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C)                           ;whose car is the desir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find 'a '(b d a c))          ;another way to do set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find '(a b) '((a d) (a d e) (a b d e) ()) :test #'subse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 D E)                       ;find is more flexible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subsetp '(a b) '(a d e))     ;set con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intersection '(a b c) '(b))  ;set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union '(a) '(b))             ;set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set-difference '(a b) '(a))  ;se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tp, intersection, union, and set-difference all assum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no duplicate elements -- (subsetp '(a a) '(a b b)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fail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, subsetp, intersection, union, and set-difference can a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test keyword argument; by default, they all use e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